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KZ-371/39/1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BUDYNKU GŁÓWNEGO WYDZIAŁU NAUK SPOŁECZNYCH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RAMACH ROZBUDOWY BAZY NAUKOWO – DYDAKTYCZNEJ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KADEMII IM. JANA DŁUGOSZA W CZĘSTOCHOWIE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Składając ofertę oświadczamy, iż wskazani w wykazie osób</w:t>
      </w:r>
      <w:r>
        <w:rPr/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n/Pani ………………………………….</w:t>
      </w:r>
      <w:r>
        <w:rPr/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n/Pani ………………………………….,</w:t>
      </w:r>
      <w:r>
        <w:rPr/>
        <w:t xml:space="preserve"> który/a będzie pełnił/a przy realizacji zamówienia funkcję kierownika robót branży sanitarnej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n/Pani ………………………………….,</w:t>
      </w:r>
      <w:r>
        <w:rPr/>
        <w:t xml:space="preserve"> który/a będzie pełnił/a przy realizacji zamówienia funkcję kierownika robót branży elektryczn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n/Pani ………………………………….,</w:t>
      </w:r>
      <w:r>
        <w:rPr/>
        <w:t xml:space="preserve"> który/a będzie pełnił/a przy realizacji zamówienia funkcję kierownika robót telekomunikacyjny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an/Pani ………………………………….,</w:t>
      </w:r>
      <w:r>
        <w:rPr/>
        <w:t xml:space="preserve"> który/a będzie pełnił/a przy realizacji zamówienia funkcję kierownika robót drogowych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b/>
          <w:b/>
        </w:rPr>
      </w:pPr>
      <w:r>
        <w:rPr>
          <w:b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3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1-05-04T08:53:00Z</dcterms:modified>
  <cp:revision>2</cp:revision>
  <dc:subject/>
  <dc:title>Załącznik nr 6</dc:title>
</cp:coreProperties>
</file>